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27968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05517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23978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62869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77536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41817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66788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44237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9291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5489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94547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