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74924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5531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2156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